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6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莫干山镇佛堂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莫干山镇筏头坡地村镇旅游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1.4337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6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莫干山镇筏头坡地村镇旅游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6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5T09:27:00Z</cp:lastPrinted>
  <dcterms:modified xsi:type="dcterms:W3CDTF">2016-12-05T01:27:00Z</dcterms:modified>
  <cp:revision>22</cp:revision>
  <dc:subject/>
  <dc:title>征地听证告知书</dc:title>
</cp:coreProperties>
</file>