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64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莫干山镇后坞村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民委员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德清县莫干山镇坡地村镇旅游项目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需要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拟征收你村集体土地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1.322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，其中耕地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6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德清县莫干山镇坡地村镇旅游项目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建设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征地补偿安置方案（编号：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6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24T18:36:00Z</cp:lastPrinted>
  <dcterms:modified xsi:type="dcterms:W3CDTF">2016-12-05T02:02:00Z</dcterms:modified>
  <cp:revision>24</cp:revision>
  <dc:subject/>
  <dc:title>征地听证告知书</dc:title>
</cp:coreProperties>
</file>