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62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莫干山镇四合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莫干山镇坡地村镇休闲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8.605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莫干山镇坡地村镇休闲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05T01:14:00Z</dcterms:modified>
  <cp:revision>22</cp:revision>
  <dc:subject/>
  <dc:title>征地听证告知书</dc:title>
</cp:coreProperties>
</file>