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61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下渚湖街道宝塔山村村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民委员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德清县下渚湖街道坡地村镇旅游项目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需要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拟征收你村集体土地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.920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，其中耕地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0.048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6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德清县下渚湖街道坡地村镇旅游项目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建设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征地补偿安置方案（编号：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6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1-24T18:36:00Z</cp:lastPrinted>
  <dcterms:modified xsi:type="dcterms:W3CDTF">2016-12-13T05:40:00Z</dcterms:modified>
  <cp:revision>21</cp:revision>
  <dc:subject/>
  <dc:title>征地听证告知书</dc:title>
</cp:coreProperties>
</file>