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77</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德清县</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55</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color w:val="000000"/>
          <w:sz w:val="24"/>
        </w:rPr>
        <w:t>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恒星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0153</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恒星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0153</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恒星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01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0328</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1.0328</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0</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08T02:33:00Z</dcterms:modified>
  <cp:revision>28</cp:revision>
  <dc:subject/>
  <dc:title>征地补偿安置方案</dc:title>
</cp:coreProperties>
</file>