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310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color w:val="000000"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乾元镇金鹅山村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村民委员会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德清县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572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号地块项目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需要，拟征收你村集体土地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0.36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，其中耕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.0112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。根据土地管理法律法规和政策规定，我局已经拟定征地补偿安置方案，编号为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310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附件：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德清县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572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号地块项目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建设征地补偿安置方案（编号：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310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4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1T09:05:00Z</cp:lastPrinted>
  <dcterms:modified xsi:type="dcterms:W3CDTF">2016-12-12T11:35:00Z</dcterms:modified>
  <cp:revision>23</cp:revision>
  <dc:subject/>
  <dc:title>征地听证告知书</dc:title>
</cp:coreProperties>
</file>