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86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联星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154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1538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德清县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08T03:30:00Z</dcterms:modified>
  <cp:revision>21</cp:revision>
  <dc:subject/>
  <dc:title>征地听证告知书</dc:title>
</cp:coreProperties>
</file>