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54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舞阳街道塔山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25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项目需要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拟征收你村集体土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.053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，其中耕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5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25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项目建设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征地补偿安置方案（编号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5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2T21:12:00Z</cp:lastPrinted>
  <dcterms:modified xsi:type="dcterms:W3CDTF">2016-12-02T13:12:00Z</dcterms:modified>
  <cp:revision>27</cp:revision>
  <dc:subject/>
  <dc:title>征地听证告知书</dc:title>
</cp:coreProperties>
</file>