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305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阜溪街道郭肇村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需要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445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顷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(2016)57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块建设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建设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征地补偿安置方案（编号：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cs="宋体;SimSun" w:ascii="仿宋_GB2312;Arial Unicode MS" w:hAnsi="仿宋_GB2312;Arial Unicode MS"/>
          <w:color w:val="FF0000"/>
          <w:sz w:val="28"/>
          <w:szCs w:val="28"/>
        </w:rPr>
        <w:t>30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姚杰</cp:lastModifiedBy>
  <cp:lastPrinted>2016-11-24T18:36:00Z</cp:lastPrinted>
  <dcterms:modified xsi:type="dcterms:W3CDTF">2016-12-14T00:26:00Z</dcterms:modified>
  <cp:revision>22</cp:revision>
  <dc:subject/>
  <dc:title>征地听证告知书</dc:title>
</cp:coreProperties>
</file>