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309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金鹅山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571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号地块项目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需要，拟征收你村集体土地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0.1079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00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309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571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号地块项目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309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12T11:23:00Z</dcterms:modified>
  <cp:revision>22</cp:revision>
  <dc:subject/>
  <dc:title>征地听证告知书</dc:title>
</cp:coreProperties>
</file>