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286</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德清县</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56</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color w:val="000000"/>
          <w:sz w:val="24"/>
        </w:rPr>
        <w:t>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联星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1545</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联星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1545</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联星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15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0.428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1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0.4288</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2</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08T03:29:00Z</dcterms:modified>
  <cp:revision>33</cp:revision>
  <dc:subject/>
  <dc:title>征地补偿安置方案</dc:title>
</cp:coreProperties>
</file>