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编号：德征听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84</w:t>
      </w: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color w:val="000000"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德清县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乾元镇恒星村</w:t>
      </w: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村民委员会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因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德清县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55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地块项目需要，拟征收你村集体土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.1677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，其中耕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。根据土地管理法律法规和政策规定，我局已经拟定征地补偿安置方案，编号为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84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附件：德清县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55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地块项目建设征地补偿安置方案（编号：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84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4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1T09:05:00Z</cp:lastPrinted>
  <dcterms:modified xsi:type="dcterms:W3CDTF">2016-12-08T03:08:00Z</dcterms:modified>
  <cp:revision>20</cp:revision>
  <dc:subject/>
  <dc:title>征地听证告知书</dc:title>
</cp:coreProperties>
</file>