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57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新市镇孟溪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.180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.117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5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5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2T12:39:00Z</dcterms:modified>
  <cp:revision>21</cp:revision>
  <dc:subject/>
  <dc:title>征地听证告知书</dc:title>
</cp:coreProperties>
</file>