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编号：德征听（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239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德清县下渚湖街道沿河村村民委员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因德清县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(2016)21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号地块建设项目需要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拟征收你村集体土地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0.722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，其中耕地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0.573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3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德清县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(2016)21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号地块建设项目建设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征地补偿安置方案（编号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3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7T08:57:00Z</cp:lastPrinted>
  <dcterms:modified xsi:type="dcterms:W3CDTF">2016-12-07T00:57:00Z</dcterms:modified>
  <cp:revision>20</cp:revision>
  <dc:subject/>
  <dc:title>征地听证告知书</dc:title>
</cp:coreProperties>
</file>