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38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下渚湖街道新琪村村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民委员会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(2016)217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地块建设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需要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拟征收你村集体土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.651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，其中耕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.268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3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8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：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(2016)217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地块建设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建设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征地补偿安置方案（编号：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3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1-24T18:36:00Z</cp:lastPrinted>
  <dcterms:modified xsi:type="dcterms:W3CDTF">2016-12-01T13:15:00Z</dcterms:modified>
  <cp:revision>17</cp:revision>
  <dc:subject/>
  <dc:title>征地听证告知书</dc:title>
</cp:coreProperties>
</file>