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75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禹越镇木桥头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村民委员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因德清县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(2016)55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地块建设项目需要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拟征收你村集体土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9853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844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顷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根据土地管理法律法规和政策规定，我局已经拟定征地补偿安置方案，编号为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75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(2016)55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地块建设项目建设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征地补偿安置方案（编号：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7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24T18:36:00Z</cp:lastPrinted>
  <dcterms:modified xsi:type="dcterms:W3CDTF">2016-12-07T08:56:00Z</dcterms:modified>
  <cp:revision>22</cp:revision>
  <dc:subject/>
  <dc:title>征地听证告知书</dc:title>
</cp:coreProperties>
</file>